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7620" cy="554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2380" cy="189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72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8080" cy="229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7445" cy="2280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7445" cy="2940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9350" cy="2340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4722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11:00Z</dcterms:created>
  <dc:creator>jindan</dc:creator>
  <dc:description/>
  <cp:keywords/>
  <dc:language>en-US</dc:language>
  <cp:lastModifiedBy>jindan</cp:lastModifiedBy>
  <dcterms:modified xsi:type="dcterms:W3CDTF">2009-08-19T07:21:00Z</dcterms:modified>
  <cp:revision>10</cp:revision>
  <dc:subject/>
  <dc:title/>
</cp:coreProperties>
</file>