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02885" cy="4141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885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02250" cy="4213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87950" cy="2810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64455" cy="4699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4455" cy="469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48580" cy="3825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87950" cy="4232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57165" cy="4264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426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04155" cy="2879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02250" cy="4332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433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7:05:00Z</dcterms:created>
  <dc:creator>jindan</dc:creator>
  <dc:description/>
  <cp:keywords/>
  <dc:language>en-US</dc:language>
  <cp:lastModifiedBy>jindan</cp:lastModifiedBy>
  <dcterms:modified xsi:type="dcterms:W3CDTF">2009-08-19T07:09:00Z</dcterms:modified>
  <cp:revision>2</cp:revision>
  <dc:subject/>
  <dc:title/>
</cp:coreProperties>
</file>